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464477133"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362020966"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60218080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22206667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47233955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11518113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950844907"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612686711"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95241722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30753865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68606555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38608156"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49927983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897531936"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35423032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04315846"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93152756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38545086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0421319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65354709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