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StyleId: cweb.doc,v 3.6 1995/11/30 15:44:53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schrod@iti.informatik.th-darmstadt.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conditions see below (G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class c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for LaTeX markup in CWEB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La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received this style file without the user manua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cweb-user.dvi or the respective LaTeX file), it'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ar to useless. If it was given to you as something that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s an author -- complain bitterly to your provider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and you have a right on it! (Below you can fi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o get the referenc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proglt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cweb-doc}</w:t>
        <w:tab/>
        <w:tab/>
        <w:t>% document-specific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ull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Revision: 3.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Date: 1995/11/30 15:44:5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\texttt{cweb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(Implementation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%</w:t>
        <w:tab/>
        <w:tab/>
        <w:tab/>
        <w:t>% LaTeX does not discard unnecessary g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chim Sch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tec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~Darmstadt, Computer Science Department, WG Systems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str.~10, D-64283~Darmstadt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\texttt{jschrod@acm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\RCSStyleRe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f \RCSStyleDat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work with progltx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user interface of cweb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web-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in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web-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must typeset complete files output by \cweave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s of this task are available from the module \pkg{cweb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mainly to implement document-level markup and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atter (table of contents, index, etc.) In particular,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aterial is not trivial; its tags are behind |\end{document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ad carefully behind the end of our \cweb{}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we have to typeset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reserves the namespace |cweb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web@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@loaded{$StyleRevision: 3.6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WarningNoLine{cw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ome other package already uses namespace `cwe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de below is explained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\pkg{rcs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Class#1#2 $#3: #4 #5\endRCS $#6: #7 #8\endRC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date{#4}\def\id{v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videsClass{#1}[\date\space\id\space #2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SClass{cweb}{LaTeX markup for CWEB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Date: 1995/11/30 15:44:53 $: 9999/00/0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Revision: 3.6 $: 0.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is from a supported bundle. Se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ersion may be retriev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th-darmstadt.de| [130.83.47.112]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b/programming/literate-programming/c.c++/|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 as a gzipped tar file. (The information on the IP~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ed August~29,~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ve changed, although this is very unlikel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ly name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freely distributabl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erchantability} or \textbf{fitness for a particular pur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License| along with this package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~Mass Ave, Cambridge, MA~02139,~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start we declare some shorthands for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underscore~`(|_|)' as letter we can us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(I agree with \textsc{D.~Knuth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 |\p@@@s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\LaTeX{} style file the at sign is a letter anyhow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``private'' \LaTeX{} macros; and with the undersc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ur own macros more readable.  But as we have to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at the end of this macro file we store its for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sequence |\CatUsCode|. This method is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oup because not all macros have 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body might use more styles from me, this cseq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atEsc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gnor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ctive=13</w:t>
        <w:tab/>
        <w:tab/>
        <w:t>% is defined in Pla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</w:t>
        <w:tab/>
        <w:tab/>
        <w:tab/>
        <w:t>% top leve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Problems over problems with different \LaTeX{} version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 will take the same stand as the \LaTeX{} team: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the last two official \LaTeX{} versions, folks wh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oftware might need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will use `star'-forms of \LaTeX{}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acros. They were introduced with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$\langle$1994/12/01$\rangle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as of 07 Nov 95), 1995/06/01 is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use a features introduced with that version: |\newif|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any more. So I check here for the version and supp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4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l@t@r \fmtversion{1995/06/01}{}%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namedef{newif}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unt@\escapechar \escapechar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#1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@if#1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@if#1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scapechar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@if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csname \expandafter\@gobbletwo\string#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xpandafter\@gobbletwo\string#2\endcsname 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#1#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ptions are of the ``keyword-value'' category. We realiz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kg{keyvald} package, an enhancement of the \pkg{keyval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aphics bundle that supports defaulting for unkn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de below should be extracted and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kg{keyvalx} package (or a new version of \pkg{keyval}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support for package/class option processing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and set values for key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ProcessKeyValOptions| may be used instead of |\ProcessOptions|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keyval set identifier as argument. At the end i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s a hook. That hook may be used at option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rther dependencies. (E.g., enabling that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 other option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|\ProcessOptions|, I define |\@curroptions|, sinc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's needed later. The only place where it could been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eck for unproces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keyva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cessKeyValOptionsHook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*\ProcessKeyValOptions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curroptions{\@ptionlist{\@currname.\@currex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{\noexpand\setkeys{#1}{\@curro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cessKeyValOption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rocessKeyValOptionsHook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enumeration option |structure| selects hierarchic~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~(1) structure. The predefined value is `hierarchic'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option value is bound to |\cweb@structur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efine@key@enum{cweb}{structure}{hierarchic,flat}[hierarch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KV@cweb@structure@enum:hierarchic}{0 }</w:t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KV@cweb@structure@enum:flat}{1 }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cweb}{structur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 \expandafter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\csname KV@cweb@structure@enum:#1\endcsname % \relax i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@temp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ckageError{cw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 value `#1' for option struc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id values are `hierarchic' and `flat'.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lue is `hierarchic'.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efault value, you have to specify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cweb@structure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keys{cweb}{structure=hierarc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ith the set option |suppress| one can select sup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ocument parts: |changehints| suppresses output of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file was involved, |unchanged| output of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|index| and |reflist| output of index and referenc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mat| output of `|@f|'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lue is no suppression. There is no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I supply a default value? `|{index,reflist}|'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are represented by flag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@cweb@|\&lt;option&gt;|@|\&lt;value&gt;|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efine@key@set{cweb}{suppress}{changehints,unchanged,index,reflist,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or \@tempa :=changehints,unchanged,index,reflist,format\do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newif \csname if@cweb@suppress@\@tempa 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@cweb@suppress@\@tempa @fal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cweb}{supp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 \@tempa :=#1\do 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let \expandafter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sname @cweb@suppress@\@tempa @tru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 \relax i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x \@tempb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ckageError{cw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valid value `#1' for set option sup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id values are `changehints', `unchanged',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-separated list of these words enclosed in braces.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s are turned on, you can't turn them off.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 is on initially.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efault value, you have to specify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@addto@macro\ProcessKeyValOptionsHoo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cweb@suppress@unchanged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cweb@suppress@changehint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base document class may be specifi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seclas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Base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cweb}{baseclass}[report]{\def\CwebBaseClas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anguage-specific adaptions are stor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cwbl-{\it language}.sty}. They may be accessed as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|language| option that takes the \textit{language} as valu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quire the respective package at the end of the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seqs with default names are defined and ma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languages, we provide Babel-compatible option names,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global class options taken up by other packag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kg{varioref})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_set_languag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ileExists{cwbl-#1.st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quirePackage{cwbl-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lassError{cweb}{Language `#1' is unknown.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s are stored in files `cwbl-&lt;language&gt;.sty'.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locate the file `cwbl-#1.sty'. If you didn't mak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, please check if there is such a file in a directory searched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TeX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cweb}{language}{\AtEndOfClass{\cweb_set_language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cweb}{german}[]{\setkeys{cweb}{language=germ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cweb}{french}[]{\setkeys{cweb}{language=fre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cweb}{italian}[]{\setkeys{cweb}{language=itali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Configuration, inheritance, and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sets up access to other modules, therefore we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tcodes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s usual, we provide the possibility to configure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cweb.cfg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out{*******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Using local configuration file cweb.cfg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**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nherit artic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webBaseClass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Base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cweb}*[]{\PassOptionsToClass{\KV@key}{\CwebBaseCla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KeyValOptions{cw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Class{\CwebBase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OK, now comes our own code; switch on again our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ypesetting \cweave{}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has been out-sourced to an other module, \pkg{cwebbase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t the start of the implementation, there remain mai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asks, they will be implemented in further sections below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, the necessary preconditions are actually 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initions, we don't have to do anything. (Gosh,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. :--) We need to tell \pkg{cwebbase}, that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rnings 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_warning=\ClassWarning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web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ut there remain also some small things to be done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at structure, the counter |secnumdepth| must be set to~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number chunks in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cweb@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secnumdept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\pkg{cwebbase} uses |\part|, |\chapter| (if bou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ion|.  We have no use for any other section divis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 class, let's discard the standar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ection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aragraph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paragraph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features only sections, chunk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fter all. Titles are indented proportionally to the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basic indentation of |\CwebTocIndent|. An entry o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may be differentiated by layout instead of indentation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tandard \LaTeX{} clas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CwebTocIndentMaxLevel| constitutes an upper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indent (concerning indentation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webTo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TocIndent=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webTocIndentMa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TocIndentMaxLevel=6</w:t>
        <w:tab/>
        <w:t>% increase indentation if &lt;= max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r hierarchic structure, we can ignore chu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but have to supply a bunch of definitions for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|section|$l$'.  But for flat structure, section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too.  Then the current rank is stored in the tit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bbRank{|$r$|}|.  These differences are so large that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ery large |\ifcase|, over many chunks in this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Let's start with the hierarch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cweb@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@chunk#1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assume that we're subclassed from one of \La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; otherwise this stuff must be redefined, to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|\section| entries always by the same amount (1.5\,em)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ust fi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chapters, they are also indented by 1.5\,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layout. The first minor section starts on rank~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level~2, it should be indented larger. Let's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\,em for each rank, that makes 3\,em for se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tion2|. I.e., we use $f=l$ as a factor for our basic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chapters, the first minor section starts on rank~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laced also on level~2, it should be indented lik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5\,em), as it will be in another layout. I.e., we use $f=l-1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efinitions are generated in a loop. `|\l@section|$l$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|\cweb@toc_entry{|$l$|}|'. The ind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ithin 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hilenum \count@&lt;11 \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edef \csname l@section\number\count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noexpand\cweb@toc_entry{\number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vance \count@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 toc entry may be produced by |\@dottedtocline|. That c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level (to decide if that entry is produced after al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dentation, the inner-entry indentation used fo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ext,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we use an indentation of $f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TocIndent|$, if the level is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TocIndentMaxLevel|. Otherwise we use the indent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kind of an item with the number as the label. We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entry indentation to be used for subsequent lin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a number is specified, it's tagged by |\numberline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ext. With a proper local definition and a pro-forma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we get at the width of the number (with a fit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paration to text) and can use that as the inner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@toc_entry#1#2{%</w:t>
        <w:tab/>
        <w:tab/>
        <w:t>% #3 (page)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 \count@ == factor for basic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 xml:space="preserve">      min(#1,TocIndentMaxRank) - correc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 #1&gt;\CwebTocIndentMa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unt@\CwebTocIndentMa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unt@ #1</w:t>
        <w:tab/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x \chapter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dvance 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 \dimen@ == inner-entry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% </w:t>
        <w:tab/>
        <w:t xml:space="preserve">      width of number &amp; space, i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global\dimen@ \z@</w:t>
        <w:tab/>
        <w:tab/>
        <w:t>% asse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numberline##1{\settowidth{\global\dimen@}{##1\ensk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etbox\z@ \hbox{#2}%</w:t>
        <w:tab/>
        <w:t>% evaluates \numberline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dottedto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#1}%</w:t>
        <w:tab/>
        <w:tab/>
        <w:tab/>
        <w:t>%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count@ \CwebTocIndent}% % basic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imen@</w:t>
        <w:tab/>
        <w:tab/>
        <w:tab/>
        <w:t>% n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#2}%</w:t>
        <w:tab/>
        <w:tab/>
        <w:tab/>
        <w:t>% entry; pag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're done with toc configuration for hierarch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ntry definitions for |chapter| and |section| typ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Let's turn over to the fl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section rank determines how they are featur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n rank~0 are typeset boldface, other titles ar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ine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is specified within the title, i.e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|\l@chunk|, as an argument for the |\cwbbRank|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definition we might set |\count@|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alue. If it is not set, an explicit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ion| or |\addcontentsline| is responsible for this ent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ank is~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@chunk#1{%</w:t>
        <w:tab/>
        <w:tab/>
        <w:tab/>
        <w:t>% page will be proce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unt@\@ne</w:t>
        <w:tab/>
        <w:tab/>
        <w:tab/>
        <w:t>% default value of grou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numberline\@gobble</w:t>
        <w:tab/>
        <w:t>% width not know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cwbbRank##1{\global\count@ 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etbox\z@ \h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 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next\cweb@bold_toc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next\cweb@normal_toc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 boldface line is typeset similar t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dottedtocline|, only with fewer parameters.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entry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@bold_toc_lin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dpenalty{\@sec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dvspace{1em plus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noindent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hangindent\CwebTo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rightskip\@tocrmarg  \parfillskip 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@tempdima\CwebTocIndent</w:t>
        <w:tab/>
        <w:t>% for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1\nobreak\hfill \hbox to\@pnumwidth{\hss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 normal line uses |\@dottedtocline| like the hierarch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~1 shall still be on the same level as the bold toc lin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$r-1$ as the proportional factor for |\CwebTocInde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@normal_toc_line#1{%</w:t>
        <w:tab/>
        <w:t>% page will be proce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def\next{\noexpand\@dottedtocline{\the\count@}}% % toc ent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 \count@&gt;\CwebTocIndentMa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unt@ \CwebTocIndentMa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vance\count@\m@ne</w:t>
        <w:tab/>
        <w:tab/>
        <w:t>% group level -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xt{\count@\CwebTocIndent}%</w:t>
        <w:tab/>
        <w:t>% basic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webTocIndent</w:t>
        <w:tab/>
        <w:tab/>
        <w:t>% 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#1}%</w:t>
        <w:tab/>
        <w:tab/>
        <w:tab/>
        <w:t>%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first argument of |\@dottedtocline| is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the issued entry. All entries with a dept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cdepth| are discarded. We typeset all entries, our |tocdep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largest possible s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tocdept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at's it. Close our distinction between hierarchic a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\cweave{} document is a rather complicated th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the \cweave{} interface specification, we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point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user has issued an |\end{document}| ta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as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therefore part of a chunk, the chunk en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i| cseq) does appear later in the document. Particular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t the accurence of this tag there is still an open |\if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tween the |\end{document}| and the |\fi| a lot of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hich must be ignored. Within this text no |\fi|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fter the |\fi| the document may be finished by |\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the |-x| option of \cweave{} 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information about the whole document is added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ag |\ch|, two mandatory tags |\inx\fin|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ag |\co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last chunk is marked as changed if any changefile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 in the document. (In Plain \cweb{} that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quially used as the introduction to the index, and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lways.) If we suppress unchanged chunk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will therefore always be processed, independent if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not. Yet another reason to use a whole chunk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{document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a the following approach for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entifier index and the refinement list (remember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table of contents): We will check if there i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 available. The available ones are typeset. Then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document. This functionality will be bound to |\fi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x| will be simply a no-op. |\con| will never be reach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cop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ith the introduction of an end-document hook in \LaTeXe{}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hoped that we can utilize that hook for our task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: We don't want to add some ad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o} the end-document handling, we want to look ahead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mmands \emph{before} the end-document handling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know \TeX{} by heart, you may skip the rest of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next chu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 language, \TeX{}'s cseqs take those token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hind them in the token stream. The token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document source, evaluation of a macro pu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(a token list) on front of the stream. I.e.,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end| will push the expansion on the token stre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document| is even looked at. And |\enddocument| will als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pansion before the hook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ould allow |\enddocument| to push its expansion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have to be evaluated after we have typeset the backma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we need a proper document end, don't we?  On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m, look at and eventually evaluate token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(from the initial document stream, the document sour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 the skipped tokens. That's too hairy,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any tokens to skip, this is probable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vi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ed tokens from |\end| don't pose so much problem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document| will terminate the document processing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yhow, we can just throw them away. And |\end|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in the last few years, so it seems to be a stable mac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s we need to know its expansion for propper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irst consequence of the demand to process tok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{document}| is that we have to save the ``standard''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rmination, since we will execute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@save@enddocument=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hen we encounter |\end{document}| we have to skip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reach a |\fi|. Then we establis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he material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itself is actually a bit difficil, so we'll look at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. |\enddocument| is executed within |\end|.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enddocument| cheats, it terminates \LaTeX{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|\end| is executed. |\end| first checks if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urrent environment, then it establish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paragraph building environments,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--each environment is in its own group, execu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stablished before, and it may ignore follow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document| pseudo-environment is different in that it isn'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.e., we have to open a group which can be closed by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The environment check will be done in this grou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ftergroup| we establish a macro which will ski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| processing. This processing is not needed anyhow: |docu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aragraph building environment and the following whit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ourselves. Since |document| is no paragrap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end processing described above is empty, 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t. Then come a few tokens which ignore the white spac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is a |\fi|, so we have to skip them fir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carded by |\cweb@skip_end|, we can sta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|\fi|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end{document}| is the first (i.e., the only) text in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ard the chunk start marker. This is possible since it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's in the |\everypar| token register. Of course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e house keeping work stored in |\everypar|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sk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lobal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lobal\@noskipsec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lobal\@nobreak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lobal\clubpenalty\@club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ftergroup\cweb@skip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make sure that the expansion of |\end| is the on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Then we can define |\cweb@skip_end| appropriately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5~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Command*\end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end#1\endcsname\@checken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ndgroup\if@endpe\@doendp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         2      3            4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ignore\global\@ignorefalse\ignorespaces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skip_end#1#2#3#4#5{\cweb@check_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cweb@check_fi| gets the next token, an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@do_check_fi| who really checks it. If this token is |\fi|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pare to finish our document. Otherwise we hav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irst the token we have checked already must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insert the followup action by |\afterassignment|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ssignment gets \emph{only} the next tok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both the equals sign and the optional blank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etween the both arguments to |\le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check_f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turelet\next \cweb@do_check_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do_check_f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nex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fterassignment\cweb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fterassignment\cweb@check_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</w:t>
        <w:tab/>
        <w:tab/>
        <w:tab/>
        <w:t>% &lt;-- blan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hen we found the |\fi|, we also discard it. But we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hunk, i.e., there is an open |\if|. So we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|\next| is now equivalent to |\fi|. I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a loop where it denotes the tail recursion's action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next\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This trap is closed by a redefinition of |\nex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ll following lists may be suppressed by so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ested at the place where the respective lis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lists are typeset in C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finis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h\cweb@chang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in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n\cweb@end_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nd\cweb@save@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following lists are started with unnumber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. They are either chapters o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hapter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ebListSectionDiv=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ebListSectionDiv=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ListSection{\CwebListSectionDiv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list of changed chunks is a cross reference list, (n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thers at the end of a chunk.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show changeflags any more---each chunk number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change flag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The redefinition of |\*| is p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|\CwebCrossRef|. It is \emph{not} a global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Chang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CrossRef{The following chunks were changed by the change fil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hangedListName{Changed Chu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cweb@suppress@changehi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@changed_list#1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@changed_li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ListSection{\CwebChangedLis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mkboth{\uppercase{\CwebChangedList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uppercase{\CwebChangedList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essage{\CwebChangedLis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CwebCR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CRChanged \let\*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s outlined above, we want to check if there are an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ndex or the refinement list. The form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\jobname.idx|, the latter in the file |\jobname.sc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macro |\cweb@if_file_not_empty| that's like |\IfFileExist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end_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@if_file_not_empty{\jobname.id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@cweb@suppress@index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I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@if_file_not_empty{\jobname.sc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@cweb@suppress@reflist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@save@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paragraph layout for both the index and the refin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he same, it is taken from Plain \cweb{}: Each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nearly no skip between the paragraphs (just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nderfull vboxes), no paragraph indentation, ragg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ull hboxes in the lists don't make sense, so we prevent th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llow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list_par_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 \z@ plus 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skip \z@ plus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lerance\@M \hyphen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consider a file as ``not empty'' if (1)~the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s not empty, and (3)~has a non-empty line at the very front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n empty line at the front means that the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hind it---but we can't test this port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cweb@if_file_not_empty| tests the property, it's paramet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gets passed actions for the true and the fals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pen the file first. Then we check if it doesn't exist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both conditions deliver true on |\ifeof|; in this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there was an empty line. (The \LaTeX{} kerne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ovided a macro for an empty line, |\@defpar|, we rep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ere since it was discarded there.) Otherwise w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 At this state, the emptiness of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non-availability of entries, we can easily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cro call to set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fpar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if_file_not_empty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enin\@inputcheck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of 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@de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ad\@inputcheck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osein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next\@de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reserved@a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reserved@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rved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identifier index is available in the file |\jobname.id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or the index is a mixture of the |theindex|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ls{article} class and DEK's index macros. It's typese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; the user may specify an introductionary text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|\cwebIndexIntro|. If there is any introductionary text w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ski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, |\parfillskip| set in such a way that almo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read in this file, we have to bind the special cseq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{} feature or bug? The optional argument of |\twocolumn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et as a vbox, therefore the space at top of the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iscarded at the top of a page. But we know that |\twocolum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a page in any case, we must prevent the ad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Looking in the source, we see that set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@nobreak| will prevent this addition, let's do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around. File a \LaTeX{} bug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: If |@nobreak| is set \emph{and} if there are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, |\twocolumn| will drop its optional argument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to be noticed when there wa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web@if_file_not_empty|.) File a \LaTeX{} bug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|\CwebListSection| is a chapter tag of the standard cla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ill check if it's in twocolumn mode and will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t the top of the current page in full width,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given in an optional argument of |\twocolumn|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at optional argument uses (a float) must not be nes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event this to happen. We set the |@twocolumn| flag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macros will then think they're evaluated in a o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It's debatable if that is a kludge or even \emph{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-- after all, within the optional argument we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column mode any more. File a \LaTeX{} bug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cwebIndex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IndexIntro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Id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two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umnseprul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umnsep 35\p@</w:t>
        <w:tab/>
        <w:tab/>
        <w:tab/>
        <w:t>% value is from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introduction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wocolumn[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nobreaktrue</w:t>
        <w:tab/>
        <w:tab/>
        <w:tab/>
        <w:t>% don't add space in fron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wocolumnfalse</w:t>
        <w:tab/>
        <w:tab/>
        <w:t>% \CwebListSection might b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ListSection{\inde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def\intro{\the\cwebIndexIntro}% % is a loca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x \intro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he\cwebIndexIntro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r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ssage{\indexname:}%</w:t>
        <w:tab/>
        <w:t>% tell the user what we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paragraph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@list_par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fillskip \z@ plus .6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I\CwebIndex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[\CwebIndex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*\cwbb@chang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Rea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eadIndex{\@input{\jobname.id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n index entry is typeset with the same hanging indent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tagged with |\.|, if it was entered by the \cwe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~`|@.|'. Then it shall be typeset as a string. But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also want to use |\.| as an accent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s we had at the refinement names (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kg{cwebbase}), where we introduced |\cwbb@check_dot|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same minor restriction as there holds here, a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not consist of a single dot-accented expression. (|@:|~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ngula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IndexEntry#1,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\CwebNumberListHang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check_dot{#1}: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chunks where identifiers are declared ar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s. We also must not forget the default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9|, the tag for the user definable inde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IndexDeclared#1]{$\underline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9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list of the refinement names is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jobname.scn|. The layout is taken from the plain version: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each entry is a paragraph, the different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separated by a 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itialize our whole paragraph layout, as the index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pressed and no initialization has happened there th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index, it changed |\parfillskip| and |\*|, let's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efListName{List of Refin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efLi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paragraph layout: like in 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@list_par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fillskip\@flushglue</w:t>
        <w:tab/>
        <w:tab/>
        <w:t>% must be reset before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ListSection{\CwebRefLis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CwebRefList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\uppercase{\CwebRefList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ssage{\CwebRefListNam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differen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{\par \hangindent\CwebNumberListHang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CrossRef##1##2.{\quad {\reset@font\footnotesize ##1~##2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Q\CwebXR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Qs\CwebXR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U\CwebX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Us\CwebX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*\cwbb@chang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Read the list, allow configur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webRefListHoo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ReadP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eadPPList{\@input{\jobname.sc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Extra definitions for the sake of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XRCite{\CwebCrossRef{Cited in chun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XRCites{\CwebCrossRef{Cited in chun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XRUse{\CwebCrossRef{Used in chun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XRUses{\CwebCrossRef{Used in chun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ll we're finished with this class. We must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underscore ca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 would like to thank those who helped me to improv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XXX provided XXXsubstantial part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Michael M\"uller} and \textsc{Zden\v{e}k Wagner} did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helped me to improve the alph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vskip \PltxPreSect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rcslog}</w:t>
      </w:r>
    </w:p>
    <w:p>
      <w:pPr>
        <w:pStyle w:val="PreformattedText"/>
        <w:bidi w:val="0"/>
        <w:jc w:val="left"/>
        <w:rPr/>
      </w:pPr>
      <w:r>
        <w:rPr/>
        <w:t>$StyleLog: cweb.doc,v $</w:t>
      </w:r>
    </w:p>
    <w:p>
      <w:pPr>
        <w:pStyle w:val="PreformattedText"/>
        <w:bidi w:val="0"/>
        <w:jc w:val="left"/>
        <w:rPr/>
      </w:pPr>
      <w:r>
        <w:rPr/>
        <w:t>\Revision 3.6 1995/11/30 15:44:53 schrod</w:t>
      </w:r>
    </w:p>
    <w:p>
      <w:pPr>
        <w:pStyle w:val="PreformattedText"/>
        <w:bidi w:val="0"/>
        <w:jc w:val="left"/>
        <w:rPr/>
      </w:pPr>
      <w:r>
        <w:rPr/>
        <w:t>Still didn't work with version \mbox{$\langle$1994/12/01$\rangle$},</w:t>
      </w:r>
    </w:p>
    <w:p>
      <w:pPr>
        <w:pStyle w:val="PreformattedText"/>
        <w:bidi w:val="0"/>
        <w:jc w:val="left"/>
        <w:rPr/>
      </w:pPr>
      <w:r>
        <w:rPr/>
        <w:t>the copy of |\newif| was not complete.\\</w:t>
      </w:r>
    </w:p>
    <w:p>
      <w:pPr>
        <w:pStyle w:val="PreformattedText"/>
        <w:bidi w:val="0"/>
        <w:jc w:val="left"/>
        <w:rPr/>
      </w:pPr>
      <w:r>
        <w:rPr/>
        <w:t>Problem reported by Michael Seel \path|&lt;seel@mpi-sb.mpg.de&gt;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3.5 1995/11/20 22:34:18 schrod</w:t>
      </w:r>
    </w:p>
    <w:p>
      <w:pPr>
        <w:pStyle w:val="PreformattedText"/>
        <w:bidi w:val="0"/>
        <w:jc w:val="left"/>
        <w:rPr/>
      </w:pPr>
      <w:r>
        <w:rPr/>
        <w:t>Add language support.\\</w:t>
      </w:r>
    </w:p>
    <w:p>
      <w:pPr>
        <w:pStyle w:val="PreformattedText"/>
        <w:bidi w:val="0"/>
        <w:jc w:val="left"/>
        <w:rPr/>
      </w:pPr>
      <w:r>
        <w:rPr/>
        <w:t>Triggered by Christian Kumpf \path|&lt;smurf@igd.fhg.de&gt;| and Andreas</w:t>
      </w:r>
    </w:p>
    <w:p>
      <w:pPr>
        <w:pStyle w:val="PreformattedText"/>
        <w:bidi w:val="0"/>
        <w:jc w:val="left"/>
        <w:rPr/>
      </w:pPr>
      <w:r>
        <w:rPr/>
        <w:t>Scherer \path|&lt;scherer@physik.rwth-aachen.de&gt;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y `official' (ACM)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3.4 1995/11/07 17:55:18 sch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TeX{} \cweb{} should work at least with the last two \LaTeX{}</w:t>
      </w:r>
    </w:p>
    <w:p>
      <w:pPr>
        <w:pStyle w:val="PreformattedText"/>
        <w:bidi w:val="0"/>
        <w:jc w:val="left"/>
        <w:rPr/>
      </w:pPr>
      <w:r>
        <w:rPr/>
        <w:t>versions; make it work with the previous-to-last one, version</w:t>
      </w:r>
    </w:p>
    <w:p>
      <w:pPr>
        <w:pStyle w:val="PreformattedText"/>
        <w:bidi w:val="0"/>
        <w:jc w:val="left"/>
        <w:rPr/>
      </w:pPr>
      <w:r>
        <w:rPr/>
        <w:t>\mbox{$\langle$1994/12/01$\rangle$}. For that, one has to install the</w:t>
      </w:r>
    </w:p>
    <w:p>
      <w:pPr>
        <w:pStyle w:val="PreformattedText"/>
        <w:bidi w:val="0"/>
        <w:jc w:val="left"/>
        <w:rPr/>
      </w:pPr>
      <w:r>
        <w:rPr/>
        <w:t>\mbox{$\langle$1995/06/01$\rangle$} (non-outer) definition of</w:t>
      </w:r>
    </w:p>
    <w:p>
      <w:pPr>
        <w:pStyle w:val="PreformattedText"/>
        <w:bidi w:val="0"/>
        <w:jc w:val="left"/>
        <w:rPr/>
      </w:pPr>
      <w:r>
        <w:rPr/>
        <w:t>|\newif|, and |\hb@xt@| must not be used.\\</w:t>
      </w:r>
    </w:p>
    <w:p>
      <w:pPr>
        <w:pStyle w:val="PreformattedText"/>
        <w:bidi w:val="0"/>
        <w:jc w:val="left"/>
        <w:rPr/>
      </w:pPr>
      <w:r>
        <w:rPr/>
        <w:t>Problem reported by Laurent Desnogues</w:t>
      </w:r>
    </w:p>
    <w:p>
      <w:pPr>
        <w:pStyle w:val="PreformattedText"/>
        <w:bidi w:val="0"/>
        <w:jc w:val="left"/>
        <w:rPr/>
      </w:pPr>
      <w:r>
        <w:rPr/>
        <w:t>\path|&lt;laurent.desnogues@aiguemarine.unice.fr&gt;| and somebody else (XXX</w:t>
      </w:r>
    </w:p>
    <w:p>
      <w:pPr>
        <w:pStyle w:val="PreformattedText"/>
        <w:bidi w:val="0"/>
        <w:jc w:val="left"/>
        <w:rPr/>
      </w:pPr>
      <w:r>
        <w:rPr/>
        <w:t>-- ad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3.3 1995/09/17 14:15:36 schrod</w:t>
      </w:r>
    </w:p>
    <w:p>
      <w:pPr>
        <w:pStyle w:val="PreformattedText"/>
        <w:bidi w:val="0"/>
        <w:jc w:val="left"/>
        <w:rPr/>
      </w:pPr>
      <w:r>
        <w:rPr/>
        <w:t>Initialize list paragraph layout in refinement list, too. With the</w:t>
      </w:r>
    </w:p>
    <w:p>
      <w:pPr>
        <w:pStyle w:val="PreformattedText"/>
        <w:bidi w:val="0"/>
        <w:jc w:val="left"/>
        <w:rPr/>
      </w:pPr>
      <w:r>
        <w:rPr/>
        <w:t>introduction of index suppression, the initialization -- located in</w:t>
      </w:r>
    </w:p>
    <w:p>
      <w:pPr>
        <w:pStyle w:val="PreformattedText"/>
        <w:bidi w:val="0"/>
        <w:jc w:val="left"/>
        <w:rPr/>
      </w:pPr>
      <w:r>
        <w:rPr/>
        <w:t>the index code -- might have been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3.2 1995/09/15 10:22:59 schrod</w:t>
      </w:r>
    </w:p>
    <w:p>
      <w:pPr>
        <w:pStyle w:val="PreformattedText"/>
        <w:bidi w:val="0"/>
        <w:jc w:val="left"/>
        <w:rPr/>
      </w:pPr>
      <w:r>
        <w:rPr/>
        <w:t>The \cls{cweb} class needs at least \LaTeX{} version</w:t>
      </w:r>
    </w:p>
    <w:p>
      <w:pPr>
        <w:pStyle w:val="PreformattedText"/>
        <w:bidi w:val="0"/>
        <w:jc w:val="left"/>
        <w:rPr/>
      </w:pPr>
      <w:r>
        <w:rPr/>
        <w:t>\mbox{$\langle$1994/12/01$\rangle$}.\\</w:t>
      </w:r>
    </w:p>
    <w:p>
      <w:pPr>
        <w:pStyle w:val="PreformattedText"/>
        <w:bidi w:val="0"/>
        <w:jc w:val="left"/>
        <w:rPr/>
      </w:pPr>
      <w:r>
        <w:rPr/>
        <w:t>Problem reported by John S. Robinson \path|jsrobin@umiacs.umd.edu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3.1 1995/09/12 23:00:48 schrod</w:t>
      </w:r>
    </w:p>
    <w:p>
      <w:pPr>
        <w:pStyle w:val="PreformattedText"/>
        <w:bidi w:val="0"/>
        <w:jc w:val="left"/>
        <w:rPr/>
      </w:pPr>
      <w:r>
        <w:rPr/>
        <w:t>Moved all code that does the actual typesetting of \cweave{} tags and</w:t>
      </w:r>
    </w:p>
    <w:p>
      <w:pPr>
        <w:pStyle w:val="PreformattedText"/>
        <w:bidi w:val="0"/>
        <w:jc w:val="left"/>
        <w:rPr/>
      </w:pPr>
      <w:r>
        <w:rPr/>
        <w:t>is therefore also needed for a |cweb| environment. It's now an own</w:t>
      </w:r>
    </w:p>
    <w:p>
      <w:pPr>
        <w:pStyle w:val="PreformattedText"/>
        <w:bidi w:val="0"/>
        <w:jc w:val="left"/>
        <w:rPr/>
      </w:pPr>
      <w:r>
        <w:rPr/>
        <w:t>module named \pkg{cwebbas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8 1995/09/12 11:44:33 schrod</w:t>
      </w:r>
    </w:p>
    <w:p>
      <w:pPr>
        <w:pStyle w:val="PreformattedText"/>
        <w:bidi w:val="0"/>
        <w:jc w:val="left"/>
        <w:rPr/>
      </w:pPr>
      <w:r>
        <w:rPr/>
        <w:t>Standard base classes with chapters (i.e., report \&amp; book) produced an</w:t>
      </w:r>
    </w:p>
    <w:p>
      <w:pPr>
        <w:pStyle w:val="PreformattedText"/>
        <w:bidi w:val="0"/>
        <w:jc w:val="left"/>
        <w:rPr/>
      </w:pPr>
      <w:r>
        <w:rPr/>
        <w:t>error at the start of the index: |\chapter| may not be called in the</w:t>
      </w:r>
    </w:p>
    <w:p>
      <w:pPr>
        <w:pStyle w:val="PreformattedText"/>
        <w:bidi w:val="0"/>
        <w:jc w:val="left"/>
        <w:rPr/>
      </w:pPr>
      <w:r>
        <w:rPr/>
        <w:t>optional argument of |\twocolumn|. Add a workaround to |\twocolumn|.\\</w:t>
      </w:r>
    </w:p>
    <w:p>
      <w:pPr>
        <w:pStyle w:val="PreformattedText"/>
        <w:bidi w:val="0"/>
        <w:jc w:val="left"/>
        <w:rPr/>
      </w:pPr>
      <w:r>
        <w:rPr/>
        <w:t>Problem reported by Christopher Higgins \path|&lt;C.Higgins@cit.gu.edu.au&gt;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7 1995/08/29 17:32:36 schrod</w:t>
      </w:r>
    </w:p>
    <w:p>
      <w:pPr>
        <w:pStyle w:val="PreformattedText"/>
        <w:bidi w:val="0"/>
        <w:jc w:val="left"/>
        <w:rPr/>
      </w:pPr>
      <w:r>
        <w:rPr/>
        <w:t>Add hook for refine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ternationalization of refinement list.\\</w:t>
      </w:r>
    </w:p>
    <w:p>
      <w:pPr>
        <w:pStyle w:val="PreformattedText"/>
        <w:bidi w:val="0"/>
        <w:jc w:val="left"/>
        <w:rPr/>
      </w:pPr>
      <w:r>
        <w:rPr/>
        <w:t>(Problem reported by Christian Kumpf \path|&lt;kumpf@igd.fhg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eb bundle,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6 1995/08/29 15:19:50 schrod</w:t>
      </w:r>
    </w:p>
    <w:p>
      <w:pPr>
        <w:pStyle w:val="PreformattedText"/>
        <w:bidi w:val="0"/>
        <w:jc w:val="left"/>
        <w:rPr/>
      </w:pPr>
      <w:r>
        <w:rPr/>
        <w:t>Added (hint to non-existence of) description of the intern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5 1995/08/29 02:07:26 schrod</w:t>
      </w:r>
    </w:p>
    <w:p>
      <w:pPr>
        <w:pStyle w:val="PreformattedText"/>
        <w:bidi w:val="0"/>
        <w:jc w:val="left"/>
        <w:rPr/>
      </w:pPr>
      <w:r>
        <w:rPr/>
        <w:t>Discard dependencies on 10\,p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uppression of forma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4 1995/08/27 19:31:43 schrod</w:t>
      </w:r>
    </w:p>
    <w:p>
      <w:pPr>
        <w:pStyle w:val="PreformattedText"/>
        <w:bidi w:val="0"/>
        <w:jc w:val="left"/>
        <w:rPr/>
      </w:pPr>
      <w:r>
        <w:rPr/>
        <w:t>Discard superfluous space at the top of index. Spacing in refinement</w:t>
      </w:r>
    </w:p>
    <w:p>
      <w:pPr>
        <w:pStyle w:val="PreformattedText"/>
        <w:bidi w:val="0"/>
        <w:jc w:val="left"/>
        <w:rPr/>
      </w:pPr>
      <w:r>
        <w:rPr/>
        <w:t>heading was wrong. Repair test on empty auxilliary files. Make</w:t>
      </w:r>
    </w:p>
    <w:p>
      <w:pPr>
        <w:pStyle w:val="PreformattedText"/>
        <w:bidi w:val="0"/>
        <w:jc w:val="left"/>
        <w:rPr/>
      </w:pPr>
      <w:r>
        <w:rPr/>
        <w:t>section heading for index and refinement list divisions (more)</w:t>
      </w:r>
    </w:p>
    <w:p>
      <w:pPr>
        <w:pStyle w:val="PreformattedText"/>
        <w:bidi w:val="0"/>
        <w:jc w:val="left"/>
        <w:rPr/>
      </w:pPr>
      <w:r>
        <w:rPr/>
        <w:t>configurable. Suppression of index and reference lis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onfiguration of change fla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ection title of changed chunks list in marks, and tell the user</w:t>
      </w:r>
    </w:p>
    <w:p>
      <w:pPr>
        <w:pStyle w:val="PreformattedText"/>
        <w:bidi w:val="0"/>
        <w:jc w:val="left"/>
        <w:rPr/>
      </w:pPr>
      <w:r>
        <w:rPr/>
        <w:t>that it got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3 1995/08/27 17:24:46 schrod</w:t>
      </w:r>
    </w:p>
    <w:p>
      <w:pPr>
        <w:pStyle w:val="PreformattedText"/>
        <w:bidi w:val="0"/>
        <w:jc w:val="left"/>
        <w:rPr/>
      </w:pPr>
      <w:r>
        <w:rPr/>
        <w:t>Make usage of baseclass with chap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2 1995/08/27 13:26:22 schrod</w:t>
      </w:r>
    </w:p>
    <w:p>
      <w:pPr>
        <w:pStyle w:val="PreformattedText"/>
        <w:bidi w:val="0"/>
        <w:jc w:val="left"/>
        <w:rPr/>
      </w:pPr>
      <w:r>
        <w:rPr/>
        <w:t>Add possibility to suppress change hints. Suppression of unchanged</w:t>
      </w:r>
    </w:p>
    <w:p>
      <w:pPr>
        <w:pStyle w:val="PreformattedText"/>
        <w:bidi w:val="0"/>
        <w:jc w:val="left"/>
        <w:rPr/>
      </w:pPr>
      <w:r>
        <w:rPr/>
        <w:t>chunks suppress change hints as well, they are meaningless as all</w:t>
      </w:r>
    </w:p>
    <w:p>
      <w:pPr>
        <w:pStyle w:val="PreformattedText"/>
        <w:bidi w:val="0"/>
        <w:jc w:val="left"/>
        <w:rPr/>
      </w:pPr>
      <w:r>
        <w:rPr/>
        <w:t>printed chunks are changed b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e dependencies in options by |\ProcessKeyValOptionsHook|.</w:t>
      </w:r>
    </w:p>
    <w:p>
      <w:pPr>
        <w:pStyle w:val="PreformattedText"/>
        <w:bidi w:val="0"/>
        <w:jc w:val="left"/>
        <w:rPr/>
      </w:pPr>
      <w:r>
        <w:rPr/>
        <w:t>Illegal values for enumeration options don't alter the current value</w:t>
      </w:r>
    </w:p>
    <w:p>
      <w:pPr>
        <w:pStyle w:val="PreformattedText"/>
        <w:bidi w:val="0"/>
        <w:jc w:val="left"/>
        <w:rPr/>
      </w:pPr>
      <w:r>
        <w:rPr/>
        <w:t>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changed chunks is an unnumbered secti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1 1995/08/25 19:11:18 schrod</w:t>
      </w:r>
    </w:p>
    <w:p>
      <w:pPr>
        <w:pStyle w:val="PreformattedText"/>
        <w:bidi w:val="0"/>
        <w:jc w:val="left"/>
        <w:rPr/>
      </w:pPr>
      <w:r>
        <w:rPr/>
        <w:t>Add keyword-value option style, with new \pkg{keyvald}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archic strucutures are supported now, in addition to the flat</w:t>
      </w:r>
    </w:p>
    <w:p>
      <w:pPr>
        <w:pStyle w:val="PreformattedText"/>
        <w:bidi w:val="0"/>
        <w:jc w:val="left"/>
        <w:rPr/>
      </w:pPr>
      <w:r>
        <w:rPr/>
        <w:t>structure of the beta-test version. One can choose with an option. For</w:t>
      </w:r>
    </w:p>
    <w:p>
      <w:pPr>
        <w:pStyle w:val="PreformattedText"/>
        <w:bidi w:val="0"/>
        <w:jc w:val="left"/>
        <w:rPr/>
      </w:pPr>
      <w:r>
        <w:rPr/>
        <w:t>that step, the terminology was cleaned up, too: Chunks are not named</w:t>
      </w:r>
    </w:p>
    <w:p>
      <w:pPr>
        <w:pStyle w:val="PreformattedText"/>
        <w:bidi w:val="0"/>
        <w:jc w:val="left"/>
        <w:rPr/>
      </w:pPr>
      <w:r>
        <w:rPr/>
        <w:t>sections any more. (That change involved reimplementation of almost</w:t>
      </w:r>
    </w:p>
    <w:p>
      <w:pPr>
        <w:pStyle w:val="PreformattedText"/>
        <w:bidi w:val="0"/>
        <w:jc w:val="left"/>
        <w:rPr/>
      </w:pPr>
      <w:r>
        <w:rPr/>
        <w:t>all the structure and toc stu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nk number supplied by \cweave{} is used now, not some computed</w:t>
      </w:r>
    </w:p>
    <w:p>
      <w:pPr>
        <w:pStyle w:val="PreformattedText"/>
        <w:bidi w:val="0"/>
        <w:jc w:val="left"/>
        <w:rPr/>
      </w:pPr>
      <w:r>
        <w:rPr/>
        <w:t>number. Change flags are prin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suppress output of unchang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select the baseclass with an option. That may be used to use</w:t>
      </w:r>
    </w:p>
    <w:p>
      <w:pPr>
        <w:pStyle w:val="PreformattedText"/>
        <w:bidi w:val="0"/>
        <w:jc w:val="left"/>
        <w:rPr/>
      </w:pPr>
      <w:r>
        <w:rPr/>
        <w:t>\cls{report} or \cls{book} to get chapter-style layout. Of course,</w:t>
      </w:r>
    </w:p>
    <w:p>
      <w:pPr>
        <w:pStyle w:val="PreformattedText"/>
        <w:bidi w:val="0"/>
        <w:jc w:val="left"/>
        <w:rPr/>
      </w:pPr>
      <w:r>
        <w:rPr/>
        <w:t>using an arbitrary baseclass is dangerous, it must conform to the</w:t>
      </w:r>
    </w:p>
    <w:p>
      <w:pPr>
        <w:pStyle w:val="PreformattedText"/>
        <w:bidi w:val="0"/>
        <w:jc w:val="left"/>
        <w:rPr/>
      </w:pPr>
      <w:r>
        <w:rPr/>
        <w:t>conventions of \LaTeX{} standar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3 1995/08/08 00:14:29 schrod</w:t>
      </w:r>
    </w:p>
    <w:p>
      <w:pPr>
        <w:pStyle w:val="PreformattedText"/>
        <w:bidi w:val="0"/>
        <w:jc w:val="left"/>
        <w:rPr/>
      </w:pPr>
      <w:r>
        <w:rPr/>
        <w:t>Updated to \LaTeXe{}, the |cweb| style is now a document class. Used</w:t>
      </w:r>
    </w:p>
    <w:p>
      <w:pPr>
        <w:pStyle w:val="PreformattedText"/>
        <w:bidi w:val="0"/>
        <w:jc w:val="left"/>
        <w:rPr/>
      </w:pPr>
      <w:r>
        <w:rPr/>
        <w:t>my standard templates for that, no changes i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2  1993/08/10  14:15:43  schrod</w:t>
      </w:r>
    </w:p>
    <w:p>
      <w:pPr>
        <w:pStyle w:val="PreformattedText"/>
        <w:bidi w:val="0"/>
        <w:jc w:val="left"/>
        <w:rPr/>
      </w:pPr>
      <w:r>
        <w:rPr/>
        <w:t>New page on main section only if group level $&lt;$ |\cwebSecNoEject|.</w:t>
      </w:r>
    </w:p>
    <w:p>
      <w:pPr>
        <w:pStyle w:val="PreformattedText"/>
        <w:bidi w:val="0"/>
        <w:jc w:val="left"/>
        <w:rPr/>
      </w:pPr>
      <w:r>
        <w:rPr/>
        <w:t>Default for the latter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that logos will not be defined in this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f plain macros for |\CwebNumber| does not work. Repaired the</w:t>
      </w:r>
    </w:p>
    <w:p>
      <w:pPr>
        <w:pStyle w:val="PreformattedText"/>
        <w:bidi w:val="0"/>
        <w:jc w:val="left"/>
        <w:rPr/>
      </w:pPr>
      <w:r>
        <w:rPr/>
        <w:t>most important one (subscript must be accessed via |\sb|).</w:t>
      </w:r>
    </w:p>
    <w:p>
      <w:pPr>
        <w:pStyle w:val="PreformattedText"/>
        <w:bidi w:val="0"/>
        <w:jc w:val="left"/>
        <w:rPr/>
      </w:pPr>
      <w:r>
        <w:rPr/>
        <w:t>Incompatibility to NFSS will be addressed later.\\</w:t>
      </w:r>
    </w:p>
    <w:p>
      <w:pPr>
        <w:pStyle w:val="PreformattedText"/>
        <w:bidi w:val="0"/>
        <w:jc w:val="left"/>
        <w:rPr/>
      </w:pPr>
      <w:r>
        <w:rPr/>
        <w:t>(Problems reported by Zden\v{e}k Wagner \path|&lt;wagner@csearn.bitnet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1  1993/08/10  11:21:07  schrod</w:t>
      </w:r>
    </w:p>
    <w:p>
      <w:pPr>
        <w:pStyle w:val="PreformattedText"/>
        <w:bidi w:val="0"/>
        <w:jc w:val="left"/>
        <w:rPr/>
      </w:pPr>
      <w:r>
        <w:rPr/>
        <w:t>Reference to section number does not render a period after the</w:t>
      </w:r>
    </w:p>
    <w:p>
      <w:pPr>
        <w:pStyle w:val="PreformattedText"/>
        <w:bidi w:val="0"/>
        <w:jc w:val="left"/>
        <w:rPr/>
      </w:pPr>
      <w:r>
        <w:rPr/>
        <w:t>numb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0  1993/08/09  20:08:20  schrod</w:t>
      </w:r>
    </w:p>
    <w:p>
      <w:pPr>
        <w:pStyle w:val="PreformattedText"/>
        <w:bidi w:val="0"/>
        <w:jc w:val="left"/>
        <w:rPr/>
      </w:pPr>
      <w:r>
        <w:rPr/>
        <w:t>|\cweb@cweave_bindings| is now a no-op if \cweave{} bindings are in</w:t>
      </w:r>
    </w:p>
    <w:p>
      <w:pPr>
        <w:pStyle w:val="PreformattedText"/>
        <w:bidi w:val="0"/>
        <w:jc w:val="left"/>
        <w:rPr/>
      </w:pPr>
      <w:r>
        <w:rPr/>
        <w:t>effect already.\\</w:t>
      </w:r>
    </w:p>
    <w:p>
      <w:pPr>
        <w:pStyle w:val="PreformattedText"/>
        <w:bidi w:val="0"/>
        <w:jc w:val="left"/>
        <w:rPr/>
      </w:pPr>
      <w:r>
        <w:rPr/>
        <w:t>(Problem reported by Michael M\"uller \path|&lt;mimu@mpi-sb.mpg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9  1993/08/09  18:05:28  schrod</w:t>
      </w:r>
    </w:p>
    <w:p>
      <w:pPr>
        <w:pStyle w:val="PreformattedText"/>
        <w:bidi w:val="0"/>
        <w:jc w:val="left"/>
        <w:rPr/>
      </w:pPr>
      <w:r>
        <w:rPr/>
        <w:t>Left shift operator wasn't defined correctly.\\</w:t>
      </w:r>
    </w:p>
    <w:p>
      <w:pPr>
        <w:pStyle w:val="PreformattedText"/>
        <w:bidi w:val="0"/>
        <w:jc w:val="left"/>
        <w:rPr/>
      </w:pPr>
      <w:r>
        <w:rPr/>
        <w:t>(Problem reported by Michael M\"uller \path|&lt;mimu@mpi-sb.mpg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8  1993/06/15  15:22:30  schrod</w:t>
      </w:r>
    </w:p>
    <w:p>
      <w:pPr>
        <w:pStyle w:val="PreformattedText"/>
        <w:bidi w:val="0"/>
        <w:jc w:val="left"/>
        <w:rPr/>
      </w:pPr>
      <w:r>
        <w:rPr/>
        <w:t>\textbf{Version 0.2:} Moved from |pub/incoming| to official place, in</w:t>
      </w:r>
    </w:p>
    <w:p>
      <w:pPr>
        <w:pStyle w:val="PreformattedText"/>
        <w:bidi w:val="0"/>
        <w:jc w:val="left"/>
        <w:rPr/>
      </w:pPr>
      <w:r>
        <w:rPr/>
        <w:t>Literate Programm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7  1993/06/15  13:25:48  schrod</w:t>
      </w:r>
    </w:p>
    <w:p>
      <w:pPr>
        <w:pStyle w:val="PreformattedText"/>
        <w:bidi w:val="0"/>
        <w:jc w:val="left"/>
        <w:rPr/>
      </w:pPr>
      <w:r>
        <w:rPr/>
        <w:t>First attempt to make it a style: |article| is imported. Warns the</w:t>
      </w:r>
    </w:p>
    <w:p>
      <w:pPr>
        <w:pStyle w:val="PreformattedText"/>
        <w:bidi w:val="0"/>
        <w:jc w:val="left"/>
        <w:rPr/>
      </w:pPr>
      <w:r>
        <w:rPr/>
        <w:t>user if he tries to use |cweb| as a sty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6  1993/06/15  08:49:23  schrod</w:t>
      </w:r>
    </w:p>
    <w:p>
      <w:pPr>
        <w:pStyle w:val="PreformattedText"/>
        <w:bidi w:val="0"/>
        <w:jc w:val="left"/>
        <w:rPr/>
      </w:pPr>
      <w:r>
        <w:rPr/>
        <w:t>|\cweb@check_dot| must not evaluate its argument in an |\edef|, this</w:t>
      </w:r>
    </w:p>
    <w:p>
      <w:pPr>
        <w:pStyle w:val="PreformattedText"/>
        <w:bidi w:val="0"/>
        <w:jc w:val="left"/>
        <w:rPr/>
      </w:pPr>
      <w:r>
        <w:rPr/>
        <w:t>causes problems if a |\PB| is within. Now I try hard not to evaluate any</w:t>
      </w:r>
    </w:p>
    <w:p>
      <w:pPr>
        <w:pStyle w:val="PreformattedText"/>
        <w:bidi w:val="0"/>
        <w:jc w:val="left"/>
        <w:rPr/>
      </w:pPr>
      <w:r>
        <w:rPr/>
        <w:t>tokens outside of m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|\@defpar| for an empty line in |\cweb@has_entries|, don't</w:t>
      </w:r>
    </w:p>
    <w:p>
      <w:pPr>
        <w:pStyle w:val="PreformattedText"/>
        <w:bidi w:val="0"/>
        <w:jc w:val="left"/>
        <w:rPr/>
      </w:pPr>
      <w:r>
        <w:rPr/>
        <w:t>need an ow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5  1993/06/14  17:50:30  schrod</w:t>
      </w:r>
    </w:p>
    <w:p>
      <w:pPr>
        <w:pStyle w:val="PreformattedText"/>
        <w:bidi w:val="0"/>
        <w:jc w:val="left"/>
        <w:rPr/>
      </w:pPr>
      <w:r>
        <w:rPr/>
        <w:t>Handle a missing |\con|: |\inx| and |\con| are now never looked at.</w:t>
      </w:r>
    </w:p>
    <w:p>
      <w:pPr>
        <w:pStyle w:val="PreformattedText"/>
        <w:bidi w:val="0"/>
        <w:jc w:val="left"/>
        <w:rPr/>
      </w:pPr>
      <w:r>
        <w:rPr/>
        <w:t>Instead |\fin| checks for the existence of the lists and typeset them</w:t>
      </w:r>
    </w:p>
    <w:p>
      <w:pPr>
        <w:pStyle w:val="PreformattedText"/>
        <w:bidi w:val="0"/>
        <w:jc w:val="left"/>
        <w:rPr/>
      </w:pPr>
      <w:r>
        <w:rPr/>
        <w:t>if there are 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4  1993/06/14  15:54:18  schrod</w:t>
      </w:r>
    </w:p>
    <w:p>
      <w:pPr>
        <w:pStyle w:val="PreformattedText"/>
        <w:bidi w:val="0"/>
        <w:jc w:val="left"/>
        <w:rPr/>
      </w:pPr>
      <w:r>
        <w:rPr/>
        <w:t>Made it work with older versions of \LaTeX{}, too. The |\enddocument|</w:t>
      </w:r>
    </w:p>
    <w:p>
      <w:pPr>
        <w:pStyle w:val="PreformattedText"/>
        <w:bidi w:val="0"/>
        <w:jc w:val="left"/>
        <w:rPr/>
      </w:pPr>
      <w:r>
        <w:rPr/>
        <w:t>implementation of cweb.sty depends on the |\end| implementation; check</w:t>
      </w:r>
    </w:p>
    <w:p>
      <w:pPr>
        <w:pStyle w:val="PreformattedText"/>
        <w:bidi w:val="0"/>
        <w:jc w:val="left"/>
        <w:rPr/>
      </w:pPr>
      <w:r>
        <w:rPr/>
        <w:t>if the current implementation is one we know of (currently: 91-01-14</w:t>
      </w:r>
    </w:p>
    <w:p>
      <w:pPr>
        <w:pStyle w:val="PreformattedText"/>
        <w:bidi w:val="0"/>
        <w:jc w:val="left"/>
        <w:rPr/>
      </w:pPr>
      <w:r>
        <w:rPr/>
        <w:t>and 92-03-25).\\</w:t>
      </w:r>
    </w:p>
    <w:p>
      <w:pPr>
        <w:pStyle w:val="PreformattedText"/>
        <w:bidi w:val="0"/>
        <w:jc w:val="left"/>
        <w:rPr/>
      </w:pPr>
      <w:r>
        <w:rPr/>
        <w:t>(Problem reported by Michael M\"uller \path|&lt;mimu@mpi-sb.mpg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FSA diagram about processing states. CR state is also switched</w:t>
      </w:r>
    </w:p>
    <w:p>
      <w:pPr>
        <w:pStyle w:val="PreformattedText"/>
        <w:bidi w:val="0"/>
        <w:jc w:val="left"/>
        <w:rPr/>
      </w:pPr>
      <w:r>
        <w:rPr/>
        <w:t>to from \TeX{} state (that happens with |\ch| at the document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3  1993/05/13  17:51:21  schrod</w:t>
      </w:r>
    </w:p>
    <w:p>
      <w:pPr>
        <w:pStyle w:val="PreformattedText"/>
        <w:bidi w:val="0"/>
        <w:jc w:val="left"/>
        <w:rPr/>
      </w:pPr>
      <w:r>
        <w:rPr/>
        <w:t>Refinements may also be filenames (`|@(|'). Then the complete name</w:t>
      </w:r>
    </w:p>
    <w:p>
      <w:pPr>
        <w:pStyle w:val="PreformattedText"/>
        <w:bidi w:val="0"/>
        <w:jc w:val="left"/>
        <w:rPr/>
      </w:pPr>
      <w:r>
        <w:rPr/>
        <w:t>consists of a |\.| macro call, which is handled now.\\</w:t>
      </w:r>
    </w:p>
    <w:p>
      <w:pPr>
        <w:pStyle w:val="PreformattedText"/>
        <w:bidi w:val="0"/>
        <w:jc w:val="left"/>
        <w:rPr/>
      </w:pPr>
      <w:r>
        <w:rPr/>
        <w:t>(Problem reported by Michael M\"uller \path|&lt;mimu@mpi-sb.mpg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 the detection of `|@.|' index entries more ro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2  1993/05/12  18:28:59  schrod</w:t>
      </w:r>
    </w:p>
    <w:p>
      <w:pPr>
        <w:pStyle w:val="PreformattedText"/>
        <w:bidi w:val="0"/>
        <w:jc w:val="left"/>
        <w:rPr/>
      </w:pPr>
      <w:r>
        <w:rPr/>
        <w:t>Adapted to recent changes of \cweave{} (of April 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ections have a group level, represented in the table of</w:t>
      </w:r>
    </w:p>
    <w:p>
      <w:pPr>
        <w:pStyle w:val="PreformattedText"/>
        <w:bidi w:val="0"/>
        <w:jc w:val="left"/>
        <w:rPr/>
      </w:pPr>
      <w:r>
        <w:rPr/>
        <w:t>contents. This changed the complete implementation of section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 token cseqs: |\Z| and |\MRL|, implemented as |\CwebLe| and</w:t>
      </w:r>
    </w:p>
    <w:p>
      <w:pPr>
        <w:pStyle w:val="PreformattedText"/>
        <w:bidi w:val="0"/>
        <w:jc w:val="left"/>
        <w:rPr/>
      </w:pPr>
      <w:r>
        <w:rPr/>
        <w:t>|\CwebCombinedO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  1993/04/09  15:00:37  schrod</w:t>
      </w:r>
    </w:p>
    <w:p>
      <w:pPr>
        <w:pStyle w:val="PreformattedText"/>
        <w:bidi w:val="0"/>
        <w:jc w:val="left"/>
        <w:rPr/>
      </w:pPr>
      <w:r>
        <w:rPr/>
        <w:t>Initial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rcs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LaTeX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indent-tabs-mode: t</w:t>
      </w:r>
    </w:p>
    <w:p>
      <w:pPr>
        <w:pStyle w:val="PreformattedText"/>
        <w:bidi w:val="0"/>
        <w:jc w:val="left"/>
        <w:rPr/>
      </w:pPr>
      <w:r>
        <w:rPr/>
        <w:t>TeX-auto-untabify: nil</w:t>
      </w:r>
    </w:p>
    <w:p>
      <w:pPr>
        <w:pStyle w:val="PreformattedText"/>
        <w:bidi w:val="0"/>
        <w:jc w:val="left"/>
        <w:rPr/>
      </w:pPr>
      <w:r>
        <w:rPr/>
        <w:t>TeX-auto-regexp-list: LaTeX-auto-regexp-list</w:t>
      </w:r>
    </w:p>
    <w:p>
      <w:pPr>
        <w:pStyle w:val="PreformattedText"/>
        <w:bidi w:val="0"/>
        <w:jc w:val="left"/>
        <w:rPr/>
      </w:pPr>
      <w:r>
        <w:rPr/>
        <w:t>compile-command: "make cweb.cls"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