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/>
      </w:pPr>
      <w:r>
        <w:rPr/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16"/>
        <w:gridCol w:w="7272"/>
      </w:tblGrid>
      <w:tr>
        <w:trPr>
          <w:tblHeader w:val="true"/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NIST Tag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LIVESCAN Tag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/>
                <w:color w:val="800000"/>
                <w:sz w:val="20"/>
                <w:szCs w:val="20"/>
              </w:rPr>
              <w:t>LASDLivescanInformationExchangePackage</w:t>
            </w:r>
            <w:r>
              <w:rPr>
                <w:rFonts w:cs="Courier;Courier New" w:ascii="Courier;Courier New" w:hAnsi="Courier;Courier New"/>
                <w:b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/>
                <w:color w:val="800000"/>
                <w:sz w:val="20"/>
                <w:szCs w:val="20"/>
              </w:rPr>
              <w:t>lasd:DemographicRecord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XML Path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HA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air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oftwareRevis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TableVers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yp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Not Mapped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800000"/>
                <w:sz w:val="20"/>
                <w:highlight w:val="white"/>
              </w:rPr>
            </w:pP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CaptureDevice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800000"/>
                <w:sz w:val="20"/>
                <w:highlight w:val="white"/>
              </w:rPr>
            </w:pPr>
            <w:r>
              <w:rPr>
                <w:rFonts w:eastAsia="Courier New" w:cs="Courier New" w:ascii="Courier New" w:hAnsi="Courier New"/>
                <w:bCs/>
                <w:color w:val="800000"/>
                <w:sz w:val="20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DeviceCategory&gt;Livescan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color w:val="800000"/>
                <w:sz w:val="20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LivescanID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!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—From the Root of the IEP --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LivescanInformationExchangePackage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TransactionInformationRecor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nist:Transaction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O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I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F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For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OR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F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For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N / MN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7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CJ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2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California Department of Justic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California Department of Justice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BK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BKT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iter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N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2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ou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STA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Off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C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9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T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Leve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ID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tatuteClarifying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DE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lassifi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gre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LI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QUA?S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QUA?C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G_RPT.NUM?* (NUM*?_CODE + NUM*?_NUMBER) 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CourtCa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DO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vent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rmDu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T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scrip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J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J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scrip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7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ENB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8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loginid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 xml:space="preserve"> &lt;!-- TPE Login ID here --&gt;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8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highlight w:val="white"/>
              </w:rPr>
              <w:t>LACRIS Systems Support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EnforcementOfficialTyp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highlight w:val="white"/>
              </w:rPr>
              <w:t>BookingOfficial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ubjectCautionInformationCavea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hotoAvailab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Sourc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T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o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tten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A  (finger number and code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LA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FIR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M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SU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LA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0 &amp; 2.82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FIR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1 &amp; 2.82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M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2 &amp; 2.82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SU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3 &amp; 2.82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_RPT.MO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personName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="moniker"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ull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OB_RPT.DO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E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ex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RA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Race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56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Y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Eye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58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B_COD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Citizenship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ersonCitizenshipDocument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.SM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4, 2.845, 2.846, &amp; 2.84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.SMT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DS_RPT.MD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Categor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Miscellaneous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value her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Miscellaneou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Yea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Month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9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OC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Occupation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HEIGH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WEIGH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t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C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S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DL_RPT.CD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8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A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U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ID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U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B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B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TY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G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H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M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U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U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K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A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OR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C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N / MAI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LUR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JI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Fail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LSIREQ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LA_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JISROUT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JI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o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t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B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B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FILENU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DocumentDescriptiveMetaData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Document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_RPT[0].S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S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LIE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ID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AR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AR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OOK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acil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AGC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RPTDI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ReportingDistric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JAIL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tained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H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Z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C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YearsInCalifornia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Yea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Month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X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ex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Race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air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Y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Eye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G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color w:val="FF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W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W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lb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0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1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2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3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r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3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4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th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HYSO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Categor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Oddity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value her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&lt;!-- 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Oddity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CLOTHING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lothingWor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lothing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MEDPRO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edicalCondi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color w:val="0000FF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_RPT[0].DO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G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geMeas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geUnit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Y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&lt;!-- 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Y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C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</w:t>
            </w:r>
            <w:r>
              <w:rPr>
                <w:rFonts w:cs="Courier New" w:ascii="Courier New" w:hAnsi="Courier New"/>
                <w:bCs/>
                <w:color w:val="800000"/>
                <w:sz w:val="20"/>
                <w:szCs w:val="20"/>
              </w:rPr>
              <w:t>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Citizenship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B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DRVLI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A_DRVLIC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-- Where value does not equal “CA” – see 2.172 &amp; 2.981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LI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Basic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Regist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LicensePl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LIC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Basic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Regist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LicensePl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ICDIS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Vehicle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Arial" w:ascii="Courier;Courier New" w:hAnsi="Courier;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K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OBK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C_RPT[0].OC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Occupation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 xml:space="preserve">&gt;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Z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NAM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F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993366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A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A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CI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ZI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R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PHON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Commen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RE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80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RE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PHONEE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Commen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BUS</w:t>
            </w:r>
            <w:r>
              <w:rPr>
                <w:rFonts w:cs="Courier New" w:ascii="Courier New" w:hAnsi="Courier New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BU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CASHRE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lasd:CashRetain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RET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Retain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RET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Retain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HDE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ashDeposit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3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r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MARITA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aritalStatus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DEP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epende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UNUSOC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UnusualOccurrence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AS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rrestDisposi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ILAM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ai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ailSetAmount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currency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="USD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STAT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I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BK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BKT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iter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T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Leve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N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ou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CJ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Off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California Department of Justice</w:t>
            </w:r>
          </w:p>
          <w:p>
            <w:pPr>
              <w:pStyle w:val="Normal"/>
              <w:rPr>
                <w:rFonts w:ascii="Courier;Courier New" w:hAnsi="Courier;Courier New" w:cs="Arial"/>
                <w:color w:val="000080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California Department of Justice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G_RPT[N].LA_CHBA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RecommendedBailAmou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OV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Override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COD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Court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G_RPT[N].LA_CHCDA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rraignment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TI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rraignment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WCA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WarrantCas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WTYP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Warrant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NameCheck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W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CWS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900" w:right="9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8:48:23 PM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LASD Livescan Information Exchange Package GJXDM field mappings</w:t>
    </w:r>
  </w:p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Version 1.5</w:t>
    </w:r>
  </w:p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March 14, 200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2:30:00Z</dcterms:created>
  <dc:creator>Identix</dc:creator>
  <dc:description/>
  <cp:keywords/>
  <dc:language>en-US</dc:language>
  <cp:lastModifiedBy>Identix</cp:lastModifiedBy>
  <cp:lastPrinted>2006-09-18T15:31:00Z</cp:lastPrinted>
  <dcterms:modified xsi:type="dcterms:W3CDTF">2007-03-14T16:22:00Z</dcterms:modified>
  <cp:revision>11</cp:revision>
  <dc:subject/>
  <dc:title>LASD GJXDM field mappings</dc:title>
</cp:coreProperties>
</file>