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641123968"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465429465"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2060707622"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